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Material de Lectura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>Debemos, para esta lección, recordar la relación entre los lados de triángulos de 30, 60 y 90 grados y de triángulos de 45, 45 y 90 grados. La relación se describe a continuación:</w:t>
      </w:r>
    </w:p>
    <w:p>
      <w:pPr>
        <w:pStyle w:val="Normal"/>
        <w:rPr/>
      </w:pPr>
      <w:r>
        <w:rPr>
          <w:lang w:val="es-ES"/>
        </w:rPr>
        <w:t>En el caso de 45, 45 y 90 grados, el triángulo es isósceles porque tiene dos lados iguales. En este caso el triángulo se ve así:</w:t>
      </w:r>
    </w:p>
    <w:p>
      <w:pPr>
        <w:pStyle w:val="Normal"/>
        <w:rPr>
          <w:lang w:val="es-E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371600"/>
                          <a:chOff x="0" y="0"/>
                          <a:chExt cx="25146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28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8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11448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08pt" coordorigin="0,0" coordsize="3960,2160">
                <v:rect id="shape_0" stroked="f" o:allowincell="f" style="position:absolute;left:0;top:0;width:39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0;top:54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6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2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36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180" to="144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620" to="305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80" to="3059,16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7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540" to="2880,8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0" to="323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20" to="2879,8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>En el caso de 30, 60 y 90 grados, el triángulo se ve así:</w:t>
      </w:r>
    </w:p>
    <w:p>
      <w:pPr>
        <w:pStyle w:val="Normal"/>
        <w:rPr>
          <w:lang w:val="es-E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00200"/>
                          <a:chOff x="0" y="0"/>
                          <a:chExt cx="2171880" cy="1600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78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227880"/>
                            <a:ext cx="68580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8002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26pt" coordorigin="0,0" coordsize="3420,2520">
                <v:rect id="shape_0" stroked="f" o:allowincell="f" style="position:absolute;left:0;top:0;width:341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00;top:19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620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40,360" to="1440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981" to="2519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59" to="2519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9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08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    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080" to="90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080" to="12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260" to="899,14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s-ES"/>
        </w:rPr>
        <w:t>Además es necesario recordar la proporción que existe entre la altura trazada desde la hipotenusa de un triángulo rectángulo:</w:t>
      </w:r>
    </w:p>
    <w:p>
      <w:pPr>
        <w:pStyle w:val="Normal"/>
        <w:rPr>
          <w:lang w:val="es-E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3500" cy="1486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440"/>
                          <a:chOff x="0" y="0"/>
                          <a:chExt cx="5143680" cy="1486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43680" cy="148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5709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48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4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2567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2560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1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1600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   =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.05pt" coordorigin="0,0" coordsize="8100,2341">
                <v:rect id="shape_0" stroked="t" o:allowincell="f" style="position:absolute;left:0;top:0;width:8099;height:234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60;top:89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1800" to="503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" to="3059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80" to="503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80" to="30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1979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97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,2160" to="233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77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60" to="503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0;top:360;width:25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   =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720" to="539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20" to="611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>Y tambié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512826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3.8pt" to="386.95pt,4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143500" cy="1600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600200"/>
                          <a:chOff x="0" y="0"/>
                          <a:chExt cx="5143680" cy="1600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368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34308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  =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02888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256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2788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788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278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36980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70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486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26pt" coordorigin="0,0" coordsize="8100,2520">
                <v:rect id="shape_0" stroked="t" o:allowincell="f" style="position:absolute;left:0;top:0;width:8099;height:25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940;top:54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  =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   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16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9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1979" to="593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59" to="3959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59" to="593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359" to="39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2157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0,899" to="629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899" to="701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340" to="3959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0" to="593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4679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800" to="57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5:24:00Z</dcterms:created>
  <dc:creator>Carlos Oliva Mayorga</dc:creator>
  <dc:description/>
  <dc:language>en-US</dc:language>
  <cp:lastModifiedBy>Carlos Oliva Mayorga</cp:lastModifiedBy>
  <dcterms:modified xsi:type="dcterms:W3CDTF">2004-11-25T06:28:00Z</dcterms:modified>
  <cp:revision>2</cp:revision>
  <dc:subject/>
  <dc:title>Material de Lectura</dc:title>
</cp:coreProperties>
</file>