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sa Redond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RoundTabl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Problema 1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/>
      </w:pPr>
      <w:r>
        <w:rPr>
          <w:sz w:val="32"/>
          <w:szCs w:val="32"/>
          <w:lang w:val="es-ES"/>
        </w:rPr>
        <w:t>Dado el triángulo rectángulo ABC, con el ángulo recto en C. CD es la altura trazada en la hipotenusa. El ángulo CAD mide 30 grados y el lado AC mide 12 unidad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800" cy="1524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523880"/>
                          <a:chOff x="0" y="0"/>
                          <a:chExt cx="2971800" cy="152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800" cy="15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129420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376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14156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3136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85120"/>
                            <a:ext cx="8002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85840"/>
                            <a:ext cx="1257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8584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228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20pt" coordorigin="0,0" coordsize="4680,2400">
                <v:rect id="shape_0" stroked="f" o:allowincell="f" style="position:absolute;left:0;top:0;width:4679;height:2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80;top:2038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79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1798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2069" to="4139,20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449" to="2159,20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450" to="4139,20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450" to="2160,20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1799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Persona 1: Encuentre el largo de AD con expresiones con radicales (no los calcule)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Persona 2: Encuentre el largo de DC con expresiones con radicales (no los calcule)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Persona 3: Encuentre el largo de DB con expresiones con radicales (no los calcule)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Persona 4: Encuentre el largo de BC con expresiones con radicales (no los calcul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28:00Z</dcterms:created>
  <dc:creator>Carlos Oliva Mayorga</dc:creator>
  <dc:description/>
  <dc:language>en-US</dc:language>
  <cp:lastModifiedBy>Carlos Oliva Mayorga</cp:lastModifiedBy>
  <dcterms:modified xsi:type="dcterms:W3CDTF">2004-11-25T13:00:00Z</dcterms:modified>
  <cp:revision>3</cp:revision>
  <dc:subject/>
  <dc:title>Mesa Redonda</dc:title>
</cp:coreProperties>
</file>