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333750" cy="647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60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Buscando Persona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1.05pt;width:262.45pt;height:50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Buscando Personas</w:t>
                      </w:r>
                    </w:p>
                  </w:txbxContent>
                </v:textbox>
                <v:path textpathok="t"/>
                <v:textpath on="t" fitshape="t" string="Buscando Personas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80645</wp:posOffset>
            </wp:positionV>
            <wp:extent cx="6919595" cy="6057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9595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060"/>
        <w:gridCol w:w="3060"/>
      </w:tblGrid>
      <w:tr>
        <w:trPr>
          <w:trHeight w:val="8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YO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AMIGO”</w:t>
            </w:r>
          </w:p>
        </w:tc>
      </w:tr>
      <w:tr>
        <w:trPr>
          <w:trHeight w:val="8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Color Favori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Sabor de Helado Favori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igno del Zodíac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Programa de TV Favori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Carro de mis sueño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Grupo Musical Favori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Estación del Año Favorit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Deporte Favori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Vacaciones de mis sueño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Hobbie Favori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5:29:00Z</dcterms:created>
  <dc:creator>Juan Luis Oliva Dardón</dc:creator>
  <dc:description/>
  <dc:language>en-US</dc:language>
  <cp:lastModifiedBy>Carlos Oliva Mayorga</cp:lastModifiedBy>
  <cp:lastPrinted>2002-02-04T13:05:00Z</cp:lastPrinted>
  <dcterms:modified xsi:type="dcterms:W3CDTF">2004-11-24T05:29:00Z</dcterms:modified>
  <cp:revision>2</cp:revision>
  <dc:subject/>
  <dc:title> </dc:title>
</cp:coreProperties>
</file>