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a Redond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RoundTabl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>Problema 2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49022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8.6pt" to="233.9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72440</wp:posOffset>
                </wp:positionV>
                <wp:extent cx="114300" cy="2286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7.2pt" to="215.9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60452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7.6pt" to="207pt,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s-ES"/>
        </w:rPr>
        <w:t>Dado el triángulo rectángulo ABC, con el ángulo recto en C. AB es la hipotenusa. El lado DE es paralelo al lado CB. El ángulo B mide 60 grados y el lado AC mide 3     3   unidad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800" cy="17151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5040"/>
                          <a:chOff x="0" y="0"/>
                          <a:chExt cx="2971800" cy="171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68508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2567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567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8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2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114840"/>
                            <a:ext cx="10288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35.05pt" coordorigin="0,0" coordsize="4680,2701">
                <v:rect id="shape_0" stroked="f" o:allowincell="f" style="position:absolute;left:0;top:1;width:4679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0;top:1079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080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1979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0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979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181" to="162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161" to="3239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1" to="3239,216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61" to="2519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  <w:t xml:space="preserve">Persona 1: Encuentre el largo de AB con expresiones con radicales (no los calcule) 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Persona 2: Encuentre el largo de CB con expresiones con radicales (no los calcule)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Persona 3: Encuentre el largo de AD con expresiones con radicales (no los calcule)</w:t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>
          <w:sz w:val="32"/>
          <w:szCs w:val="32"/>
          <w:lang w:val="es-ES"/>
        </w:rPr>
      </w:pPr>
      <w:r>
        <w:rPr>
          <w:sz w:val="32"/>
          <w:szCs w:val="32"/>
          <w:lang w:val="es-ES"/>
        </w:rPr>
      </w:r>
    </w:p>
    <w:p>
      <w:pPr>
        <w:pStyle w:val="Normal"/>
        <w:rPr/>
      </w:pPr>
      <w:r>
        <w:rPr>
          <w:sz w:val="32"/>
          <w:szCs w:val="32"/>
          <w:lang w:val="es-ES"/>
        </w:rPr>
        <w:t>Persona 4: Encuentre el largo de DC con expresiones con radicales (no los calcul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55:00Z</dcterms:created>
  <dc:creator>Carlos Oliva Mayorga</dc:creator>
  <dc:description/>
  <dc:language>en-US</dc:language>
  <cp:lastModifiedBy>Carlos Oliva Mayorga</cp:lastModifiedBy>
  <dcterms:modified xsi:type="dcterms:W3CDTF">2004-11-25T12:59:00Z</dcterms:modified>
  <cp:revision>3</cp:revision>
  <dc:subject/>
  <dc:title>Mesa Redonda</dc:title>
</cp:coreProperties>
</file>