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751"/>
      </w:tblGrid>
      <w:tr>
        <w:trPr>
          <w:cantSplit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1"/>
              <w:rPr>
                <w:sz w:val="56"/>
              </w:rPr>
            </w:pPr>
            <w:r>
              <w:rPr>
                <w:sz w:val="56"/>
              </w:rPr>
              <w:t>Inteligencia Verbal/Lingüística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right="170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samos nuestra inteligencia verbal/lingüística para pensar en, con, y acerca de palabras.  El lenguaje oral y escrito es utilizado para pensar y expresar esta inteligencia.  Aquellos fuertes en esta inteligencia disfrutan de la lectura y escritura, así como de hablar y escuchar.  Algunas expresiones de esta inteligencia son: contar chistes, crear discusiones, escribir poemas y tomar nota.</w:t>
            </w:r>
          </w:p>
        </w:tc>
        <w:tc>
          <w:tcPr>
            <w:tcW w:w="4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traído por:</w:t>
            </w:r>
          </w:p>
          <w:p>
            <w:pPr>
              <w:pStyle w:val="Normal"/>
              <w:ind w:left="21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labras; Lenguaje oral y escrito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estrezas y Preferencia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omunicarse (en forma oral o escrit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rear histori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ebates y discusio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prender idiomas foráne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Jugar juegos de palabr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Lectura con comprens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Recordar citas textua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acilidad para deletre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rear rim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Uso correcto de gramát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Vocabulario enriqueci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scritura (descriptiva y homorística)</w:t>
            </w:r>
          </w:p>
          <w:p>
            <w:pPr>
              <w:pStyle w:val="Normal"/>
              <w:ind w:right="170" w:hanging="0"/>
              <w:jc w:val="both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rofesiones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Abogado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Comediante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Teórico de la educación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Motivador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Periodista – reportero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Novelista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Orador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Dramaturgo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Poeta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Publicista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Representante de Ventas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atírico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Escritor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MPLICACIONES EN LA EDUCAC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ching: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/>
              <w:t xml:space="preserve">Los estudiantes que son fuertes en esta inteligencia aprenden mejor a través de las presentaciones verbales, la lectura, la escritura y las discusiones.  Se benefician de cassettes de audio. Disfrutan usando estructuras como </w:t>
            </w:r>
            <w:r>
              <w:rPr>
                <w:i/>
              </w:rPr>
              <w:t>Dibuja lo que escribo</w:t>
            </w:r>
            <w:r>
              <w:rPr/>
              <w:t xml:space="preserve">, </w:t>
            </w:r>
            <w:r>
              <w:rPr>
                <w:i/>
              </w:rPr>
              <w:t>Mesa Redonda</w:t>
            </w:r>
            <w:r>
              <w:rPr/>
              <w:t xml:space="preserve"> y </w:t>
            </w:r>
            <w:r>
              <w:rPr>
                <w:i/>
              </w:rPr>
              <w:t>Tormenta de Ideas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tching: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/>
              <w:t>Esta inteligencia se desarrolla conforme provocamos que los estudiantes hagan presentaciones orales, ensayos escritos, poemas, debates, reportes y resúmenes de libros y lecturas.  Además, cuando aprenden nuevos idiomas así como cuando amplían sus conocimientos de su idioma original con vocabulario, sintaxis y gramática.  Se debe ampliar la inteligencia lingüística de los estudiantes a través de las otras inteligencias como cuando los motivamos a que escriban problemas de palabras, discutan sus trabajos de arte y compartan sus meta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ebrating: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/>
              <w:t>Los estudiantes celebran sus habilidades lingüísticas a través de las respuestas positivas de sus grupos de trabajo, validación propia luego de sus presentaciones orales y escritas, diarios de escritor y las escrituras en sus portafolios.</w:t>
            </w:r>
          </w:p>
        </w:tc>
        <w:tc>
          <w:tcPr>
            <w:tcW w:w="4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751"/>
      </w:tblGrid>
      <w:tr>
        <w:trPr>
          <w:cantSplit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1"/>
              <w:rPr>
                <w:sz w:val="56"/>
              </w:rPr>
            </w:pPr>
            <w:r>
              <w:rPr>
                <w:sz w:val="56"/>
              </w:rPr>
              <w:t>Inteligencia Lógica/Matemática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right="170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samos nuestra inteligencia lógica/matemática para pensar en, con, y acerca de números y relaciones.  Números y símbolos representando relaciones expresan esta inteligencia. Aquellos fuertes en esta inteligencia disfrutan de resolver problemas, hacer cuenta, y determinar relaciones de causa – efecto y Si … entonces.  Algunas expresiones de esta inteligencia son: crear, pensar en y resolver problemas; analizar objetos y situaciones por sus componentes; uso de símbolos abstractos; y crear y usar algoritmos y secuencias lógicas.</w:t>
            </w:r>
          </w:p>
        </w:tc>
        <w:tc>
          <w:tcPr>
            <w:tcW w:w="4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traído por:</w:t>
            </w:r>
          </w:p>
          <w:p>
            <w:pPr>
              <w:pStyle w:val="Normal"/>
              <w:ind w:left="21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úmeros, relaciones y problemas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estrezas y Preferencia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nális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álcu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educ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escubrimiento de funciones y relacio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stimación y predic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xperiment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escubrimie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Búsqueda, creación de patro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nduc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Organización y generación de ide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Juegos estratégic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uestionamie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Razonamiento abstrac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Selección y uso de algoritm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Secuenci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Resolución de problemas lógic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Uso de símbolos abstractos</w:t>
            </w:r>
          </w:p>
          <w:p>
            <w:pPr>
              <w:pStyle w:val="Normal"/>
              <w:ind w:right="170" w:hanging="0"/>
              <w:jc w:val="both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rofesiones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Contador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Programador de Computadoras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Escritor de Misterios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Ingeniero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Inventor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Juez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Logístico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Matemático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Científico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MPLICACIONES EN LA EDUCAC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ching: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/>
              <w:t xml:space="preserve">Los estudiantes que son fuertes en esta inteligencia aprenden mejor a través de problemas y oportunidades de analizar.  Se benefician de plantear cuestionamientos, experimentaciones, y del análisis de resultados en la búsqueda de solución de problemas. Disfrutan usando estructuras como </w:t>
            </w:r>
            <w:r>
              <w:rPr>
                <w:i/>
              </w:rPr>
              <w:t>Busca la Regla</w:t>
            </w:r>
            <w:r>
              <w:rPr/>
              <w:t xml:space="preserve">, </w:t>
            </w:r>
            <w:r>
              <w:rPr>
                <w:i/>
              </w:rPr>
              <w:t>Solución de Problemas con Jigsaw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tching: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/>
              <w:t>Esta inteligencia se desarrolla conforme provocamos que los estudiantes resuelvan problemas, realicen experimentos, aprendan y desarrollen algoritmos, hagan predicciones, descubran relaciones, categoricen información y hagan análisis inductivo y deductivo. Se debe ampliar la inteligencia lógica de los estudiantes a través de las otras inteligencias como cuando los motivamos a que escriban los pasos para resolver un problema, describir gráficamente secuencias y discusión de razonamiento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ebrating: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/>
              <w:t>Los estudiantes celebran sus habilidades lógicas y matemáticas compartiendo y apreciando sus soluciones de problemas, analizando su progreso en matemática y ciencias e incluyendo ejemplos de la solución de problemas en sus portafolios.</w:t>
            </w:r>
          </w:p>
        </w:tc>
        <w:tc>
          <w:tcPr>
            <w:tcW w:w="4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751"/>
      </w:tblGrid>
      <w:tr>
        <w:trPr>
          <w:cantSplit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1"/>
              <w:rPr>
                <w:sz w:val="56"/>
              </w:rPr>
            </w:pPr>
            <w:r>
              <w:rPr>
                <w:sz w:val="56"/>
              </w:rPr>
              <w:t>Inteligencia  Musical/Rítmica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right="170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samos nuestra inteligencia musical/rítmica para pensar en, con, y acerca de música.  Melodías y ritmos expresan esta inteligencia. Aquellos fuertes en esta inteligencia disfrutan de crear y escuchar música.  Algunas expresiones de esta inteligencia son: tocar instrumentos musicales, composición de melodías y canciones, leer música y escuchar música.</w:t>
            </w:r>
          </w:p>
        </w:tc>
        <w:tc>
          <w:tcPr>
            <w:tcW w:w="4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traído por:</w:t>
            </w:r>
          </w:p>
          <w:p>
            <w:pPr>
              <w:pStyle w:val="Normal"/>
              <w:ind w:left="21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laciones Espaciales, Formas, Tamaños, Colores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estrezas y Preferencia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preciación y creación de arquitectu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preciación y creación de diseño de forma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rreglo y decor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onstrucción de model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iagramación y grafic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oordinación de colo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reación e interpretación de organigram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ecoración y diseño de interio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Garabate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Navegación y sentido de direc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ibujo y pintu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Recordación de detalles visua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Rotación de figuras mentalmen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scultura y diseñ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Visión de perspectiva de otras person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“</w:t>
            </w:r>
            <w:r>
              <w:rPr>
                <w:rFonts w:cs="Courier New" w:ascii="Courier New" w:hAnsi="Courier New"/>
                <w:sz w:val="22"/>
              </w:rPr>
              <w:t>Visión” de solución de problem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Solución de Rompecabez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Pensamiento en dibujos e imágenes</w:t>
            </w:r>
          </w:p>
          <w:p>
            <w:pPr>
              <w:pStyle w:val="Normal"/>
              <w:ind w:right="170" w:hanging="0"/>
              <w:jc w:val="both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rofesiones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Arquitecto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Ajedrecista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Decorador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Explorador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Analista Geométrico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Tirador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Navegante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Pintor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Fotógrafo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Escultor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Topólogo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MPLICACIONES EN LA EDUCAC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ching: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/>
              <w:t xml:space="preserve">Los estudiantes que son fuertes en esta inteligencia aprenden mejor a través de información musical como canciones, melodías, cantos, etc.  Se benefician de las oportunidades de presentar informes gráficos. Disfrutan usando estructuras como </w:t>
            </w:r>
            <w:r>
              <w:rPr>
                <w:i/>
              </w:rPr>
              <w:t>Match Mine</w:t>
            </w:r>
            <w:r>
              <w:rPr/>
              <w:t xml:space="preserve">, </w:t>
            </w:r>
            <w:r>
              <w:rPr>
                <w:i/>
              </w:rPr>
              <w:t>Mind Mapping</w:t>
            </w:r>
            <w:r>
              <w:rPr/>
              <w:t xml:space="preserve"> y </w:t>
            </w:r>
            <w:r>
              <w:rPr>
                <w:i/>
              </w:rPr>
              <w:t>Guided Imagery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tching: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/>
              <w:t>Esta inteligencia se desarrolla conforme provocamos que los estudiantes creen mapas, diagramas, gráficas, modelos bidemensionales y tridimensionales, dibujos y videos. Además, para desarrollarla debemos explorar elementos del arte como color, luz y sombra, líneas y formas, patrones y diseños, textura, etc. Se debe ampliar la inteligencia lógica de los estudiantes a través de las otras inteligencias como cuando los motivamos a que encuentren ritmo a sus patrones, escriban sobre su arte y usen la naturaleza en sus diseño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ebrating: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/>
              <w:t>Los estudiantes celebran sus habilidades visuales haciendo demostración de sus productos visuales. Dan y reciben retroalimentación de los compañeros al presentar sus modelos y proyectos de arte.  Además lo celebran haciendo diseños y dibujos en sus revistas, así como seleccionando y comentando los dibujos, videos y otras producciones visuales colocados en sus portafolios.</w:t>
            </w:r>
          </w:p>
        </w:tc>
        <w:tc>
          <w:tcPr>
            <w:tcW w:w="4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1"/>
              <w:rPr>
                <w:sz w:val="56"/>
              </w:rPr>
            </w:pPr>
            <w:r>
              <w:rPr>
                <w:sz w:val="56"/>
              </w:rPr>
              <w:t>Inteligencia Verbal/Lingüística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" w:right="170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samos nuestra inteligencia verbal/lingüística para pensar en, con, y acerca de palabras.  El lenguaje oral y escrito es utilizado para pensar y expresar esta inteligencia.  Aquellos fuertes en esta inteligencia disfrutan de la lectura y escritura, así como de hablar y escuchar.  Algunas expresiones de esta inteligencia son: contar chistes, crear discusiones, escribir poemas y tomar nota.</w:t>
            </w:r>
          </w:p>
        </w:tc>
        <w:tc>
          <w:tcPr>
            <w:tcW w:w="4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traído por:</w:t>
            </w:r>
          </w:p>
          <w:p>
            <w:pPr>
              <w:pStyle w:val="Normal"/>
              <w:ind w:left="21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alabras; Lenguaje oral y escrito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estrezas y Preferencia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omunicarse (en forma oral o escrit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rear histori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ebates y discusio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Aprender idiomas foráne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Jugar juegos de palabr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Lectura con comprens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Recordar citas textua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Facilidad para deletre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Crear rim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Uso correcto de gramát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Vocabulario enriqueci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right="170" w:hanging="36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Escritura (descriptiva y homorística)</w:t>
            </w:r>
          </w:p>
          <w:p>
            <w:pPr>
              <w:pStyle w:val="Normal"/>
              <w:ind w:right="170" w:hanging="0"/>
              <w:jc w:val="both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rofesiones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Abogado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Comediante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Teórico de la educación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Motivador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Periodista – reportero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Novelista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Orador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Dramaturgo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Poeta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Publicista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</w:rPr>
              <w:t>Representante de Ventas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Satírico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170" w:hanging="360"/>
              <w:jc w:val="both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Escritor</w:t>
            </w:r>
          </w:p>
        </w:tc>
      </w:tr>
      <w:tr>
        <w:trPr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MPLICACIONES EN LA EDUCAC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ching: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/>
              <w:t xml:space="preserve">Los estudiantes que son fuertes en esta inteligencia aprenden mejor a través de las presentaciones verbales, la lectura, la escritura y las discusiones.  Se benefician de cassettes de audio. Disfrutan usando estructuras como </w:t>
            </w:r>
            <w:r>
              <w:rPr>
                <w:i/>
              </w:rPr>
              <w:t>Dibuja lo que escribo</w:t>
            </w:r>
            <w:r>
              <w:rPr/>
              <w:t xml:space="preserve">, </w:t>
            </w:r>
            <w:r>
              <w:rPr>
                <w:i/>
              </w:rPr>
              <w:t>Mesa Redonda</w:t>
            </w:r>
            <w:r>
              <w:rPr/>
              <w:t xml:space="preserve"> y </w:t>
            </w:r>
            <w:r>
              <w:rPr>
                <w:i/>
              </w:rPr>
              <w:t>Tormenta de Ideas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tching: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/>
              <w:t>Esta inteligencia se desarrolla conforme provocamos que los estudiantes hagan presentaciones orales, ensayos escritos, poemas, debates, reportes y resúmenes de libros y lecturas.  Además, cuando aprenden nuevos idiomas así como cuando amplían sus conocimientos de su idioma original con vocabulario, sintaxis y gramática.  Se debe ampliar la inteligencia lingüística de los estudiantes a través de las otras inteligencias como cuando los motivamos a que escriban problemas de palabras, discutan sus trabajos de arte y compartan sus meta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ebrating:</w:t>
            </w:r>
          </w:p>
          <w:p>
            <w:pPr>
              <w:pStyle w:val="Normal"/>
              <w:ind w:left="214" w:hanging="0"/>
              <w:jc w:val="both"/>
              <w:rPr/>
            </w:pPr>
            <w:r>
              <w:rPr/>
              <w:t>Los estudiantes celebran sus habilidades lingüísticas a través de las respuestas positivas de sus grupos de trabajo, validación propia luego de sus presentaciones orales y escritas, diarios de escritor y las escrituras en sus portafolios.</w:t>
            </w:r>
          </w:p>
        </w:tc>
        <w:tc>
          <w:tcPr>
            <w:tcW w:w="4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5:36:00Z</dcterms:created>
  <dc:creator>Colegio CESC</dc:creator>
  <dc:description/>
  <dc:language>en-US</dc:language>
  <cp:lastModifiedBy>Carlos Oliva Mayorga</cp:lastModifiedBy>
  <cp:lastPrinted>2002-05-28T16:37:00Z</cp:lastPrinted>
  <dcterms:modified xsi:type="dcterms:W3CDTF">2004-11-24T05:36:00Z</dcterms:modified>
  <cp:revision>2</cp:revision>
  <dc:subject/>
  <dc:title>Inteligencia Verbal/Lingüística</dc:title>
</cp:coreProperties>
</file>